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SF4U</w:t>
      </w:r>
    </w:p>
    <w:p>
      <w:pPr>
        <w:pStyle w:val="Normal"/>
        <w:tabs>
          <w:tab w:val="clear" w:pos="720"/>
          <w:tab w:val="center" w:pos="540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Une petite chasse au trésor dans l'Express..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semaine du 19 au 25 mars, 2013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Où est-ce que Andrea Lindsay et Luc De Larochellière se sont rencontrés?  Que faisaient-ils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Qu'est-ce que c'est la Limonana et où est-ce qu'on peut l'acheter à Toronto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Quand est-ce que le Cinéfranco commence?  Nomme 3 pays d'où viennent des films cette anné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 Quels sont les noms de 3 garderies francophones à Toronto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 Trouve quelque chose intéressant dans le journal de cette semaine et partage-le avec nous!!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SF4U</w:t>
      </w:r>
    </w:p>
    <w:p>
      <w:pPr>
        <w:pStyle w:val="Normal"/>
        <w:tabs>
          <w:tab w:val="clear" w:pos="720"/>
          <w:tab w:val="center" w:pos="540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Une petite chasse au trésor dans l'Express..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semaine du 19 au 25 mars, 2013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Où est-ce que Andrea Lindsay et Luc De Larochellière se sont rencontrés?  Que faisaient-ils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Qu'est-ce que c'est la Limonana et où est-ce qu'on peut l'acheter à Toronto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Quand est-ce que le Cinéfranco commence?  Nomme 3 pays d'où viennent des films cette anné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 Quels sont les noms de 3 garderies francophones à Toronto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 Trouve quelque chose intéressant dans le journal de cette semaine et partage-le avec nous!!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SF4U</w:t>
      </w:r>
    </w:p>
    <w:p>
      <w:pPr>
        <w:pStyle w:val="Normal"/>
        <w:tabs>
          <w:tab w:val="clear" w:pos="720"/>
          <w:tab w:val="center" w:pos="540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Une petite chasse au trésor dans l'Express..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semaine du 19 au 25 mars, 2013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Où est-ce que Andrea Lindsay et Luc De Larochellière se sont rencontrés?  Que faisaient-ils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Qu'est-ce que c'est la Limonana et où est-ce qu'on peut l'acheter à Toronto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Quand est-ce que le Cinéfranco commence?  Nomme 3 pays d'où viennent des films cette anné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 Quels sont les noms de 3 garderies francophones à Toronto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5. Trouve quelque chose intéressant dans le journal de cette semaine et partage-le avec nous!!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SF4U</w:t>
      </w:r>
    </w:p>
    <w:p>
      <w:pPr>
        <w:pStyle w:val="Normal"/>
        <w:tabs>
          <w:tab w:val="clear" w:pos="720"/>
          <w:tab w:val="center" w:pos="540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Une petite chasse au trésor dans l'Express..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semaine du 19 au 25 mars, 2013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Où est-ce que Andrea Lindsay et Luc De Larochellière se sont rencontrés?  Que faisaient-ils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Qu'est-ce que c'est la Limonana et où est-ce qu'on peut l'acheter à Toronto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Quand est-ce que le Cinéfranco commence?  Nomme 3 pays d'où viennent des films cette anné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 Quels sont les noms de 3 garderies francophones à Toronto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 Trouve quelque chose intéressant dans le journal de cette semaine et partage-le avec nous!!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SF4U</w:t>
      </w:r>
    </w:p>
    <w:p>
      <w:pPr>
        <w:pStyle w:val="Normal"/>
        <w:tabs>
          <w:tab w:val="clear" w:pos="720"/>
          <w:tab w:val="center" w:pos="540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Une petite chasse au trésor dans l'Express..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semaine du 19 au 25 mars, 2013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Où est-ce que Andrea Lindsay et Luc De Larochellière se sont rencontrés?  Que faisaient-ils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Qu'est-ce que c'est la Limonana et où est-ce qu'on peut l'acheter à Toronto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Quand est-ce que le Cinéfranco commence?  Nomme 3 pays d'où viennent des films cette anné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 Quels sont les noms de 3 garderies francophones à Toronto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 Trouve quelque chose intéressant dans le journal de cette semaine et partage-le avec nous!!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SF4U</w:t>
      </w:r>
    </w:p>
    <w:p>
      <w:pPr>
        <w:pStyle w:val="Normal"/>
        <w:tabs>
          <w:tab w:val="clear" w:pos="720"/>
          <w:tab w:val="center" w:pos="540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Une petite chasse au trésor dans l'Express..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semaine du 19 au 25 mars, 2013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Où est-ce que Andrea Lindsay et Luc De Larochellière se sont rencontrés?  Que faisaient-ils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Qu'est-ce que c'est la Limonana et où est-ce qu'on peut l'acheter à Toronto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Quand est-ce que le Cinéfranco commence?  Nomme 3 pays d'où viennent des films cette anné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 Quels sont les noms de 3 garderies francophones à Toronto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 Trouve quelque chose intéressant dans le journal de cette semaine et partage-le avec nous!!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9:43:00Z</dcterms:created>
  <dc:creator>rubina khan</dc:creator>
  <dc:description/>
  <cp:keywords/>
  <dc:language>en-US</dc:language>
  <cp:lastModifiedBy>rubina khan</cp:lastModifiedBy>
  <dcterms:modified xsi:type="dcterms:W3CDTF">2013-03-22T09:51:00Z</dcterms:modified>
  <cp:revision>4</cp:revision>
  <dc:subject/>
  <dc:title>FSF4U</dc:title>
</cp:coreProperties>
</file>